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小手牵大手，文明交通我先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八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班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锦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光阴飞逝，斗转星移。如今，我国道路交通事业日新月异，人们日常的出行，也成为社会生活中的重要组成部分，同时也给道路交通安全带来了新的课题。对于我们这些祖国未来的接班人来说，文明遵守交通规则尤为重要。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红灯停，绿灯行，黄灯请你等一等”“宁等三分钟，不抢一秒钟”这些我们从小就耳濡目染，然而有多少人能自觉遵守？</w:t>
      </w:r>
      <w:r>
        <w:rPr>
          <w:rFonts w:ascii="Arial" w:hAnsi="Arial" w:cs="Arial"/>
          <w:color w:val="000000"/>
          <w:sz w:val="28"/>
          <w:szCs w:val="28"/>
        </w:rPr>
        <w:t>在车水马龙，人流如潮的大街上，闯红灯，超速超载，酒后驾车……就像家常便饭，层出不穷，无视安全的人数不胜数。</w:t>
      </w:r>
    </w:p>
    <w:p>
      <w:pPr>
        <w:pStyle w:val="Normal"/>
        <w:ind w:firstLine="636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一次我与家人外出，还在路边耐心地等绿灯，却见一染了发的青年男子左顾右盼，侥幸走到对岸，还漫不经心地回头瞟了我们一眼……渐渐地，陆陆续续有人走过。我瞅着路上的车辆，也想“随波逐流”，可妈妈一把拉住了我，教育道：“怎么？这点时间都等不了。别拿自己的生命开玩笑，它是</w:t>
      </w:r>
      <w:r>
        <w:rPr>
          <w:rFonts w:ascii="Arial" w:hAnsi="Arial" w:cs="Arial"/>
          <w:color w:val="000000"/>
          <w:sz w:val="28"/>
          <w:szCs w:val="28"/>
        </w:rPr>
        <w:t>脆弱的，不是任由别人主宰，而是把握在自己手里……</w:t>
      </w:r>
      <w:r>
        <w:rPr>
          <w:color w:val="000000"/>
          <w:sz w:val="28"/>
          <w:szCs w:val="28"/>
        </w:rPr>
        <w:t>”语音未了，一辆摩托车风驰电</w:t>
      </w:r>
      <w:r>
        <w:rPr>
          <w:rFonts w:ascii="Arial" w:hAnsi="Arial" w:cs="Arial"/>
          <w:color w:val="000000"/>
          <w:sz w:val="28"/>
          <w:szCs w:val="28"/>
        </w:rPr>
        <w:t>掣</w:t>
      </w:r>
      <w:r>
        <w:rPr>
          <w:color w:val="000000"/>
          <w:sz w:val="28"/>
          <w:szCs w:val="28"/>
        </w:rPr>
        <w:t>般驶过，将一名孕妇撞倒在地，霎时间迸溅的鲜血染红了路边的青草，人们纷纷围了过去，从而导致交通的堵塞，那喇叭声叫人听得心烦意乱。此时，我若有所悟：</w:t>
      </w:r>
      <w:r>
        <w:rPr>
          <w:rFonts w:ascii="Arial" w:hAnsi="Arial" w:cs="Arial"/>
          <w:color w:val="000000"/>
          <w:sz w:val="28"/>
          <w:szCs w:val="28"/>
        </w:rPr>
        <w:t>安全是生命的咽喉，危险则像架在脖子上的一把刀，时时威胁着我们脆弱的生命。</w:t>
      </w:r>
      <w:r>
        <w:rPr>
          <w:color w:val="000000"/>
          <w:sz w:val="28"/>
          <w:szCs w:val="28"/>
        </w:rPr>
        <w:t>是啊，生命安全，岂能儿戏？人云亦云，最终一伤两命。如果人们再执迷不悟，生命的火炬将怎样延续？因此，我下此决心：遵纪守法，从我做起。</w:t>
      </w:r>
    </w:p>
    <w:p>
      <w:pPr>
        <w:pStyle w:val="Normal"/>
        <w:ind w:firstLine="360"/>
        <w:rPr>
          <w:color w:val="00000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天作孽，有可为；自作孽，不可活。”遵守交通规则就相当于对自己和他人负责，为城市营造一个良好的氛围。而违反交通规则那就相当于拿自己的生命开玩笑，将他人的安全置于不顾之地。即使追悔莫及，也逃不过人们的谴责和心灵的枷锁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交通规则的遵守</w:t>
      </w:r>
      <w:r>
        <w:rPr>
          <w:color w:val="000000"/>
          <w:sz w:val="28"/>
          <w:szCs w:val="28"/>
        </w:rPr>
        <w:t>，不仅关系到自己的安全和生命，同时也是尊重他人生命的体现，是构筑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和谐社会</w:t>
        </w:r>
      </w:hyperlink>
      <w:r>
        <w:rPr>
          <w:color w:val="000000"/>
          <w:sz w:val="28"/>
          <w:szCs w:val="28"/>
        </w:rPr>
        <w:t>的重要因素</w:t>
      </w:r>
      <w:r>
        <w:rPr>
          <w:color w:val="000000"/>
          <w:sz w:val="28"/>
          <w:szCs w:val="28"/>
        </w:rPr>
        <w:t>。</w:t>
      </w:r>
      <w:r>
        <w:rPr>
          <w:sz w:val="28"/>
          <w:szCs w:val="28"/>
        </w:rPr>
        <w:t>“小手牵大手，文明交通我先行”，作为青少年应</w:t>
      </w:r>
      <w:r>
        <w:rPr>
          <w:sz w:val="28"/>
          <w:szCs w:val="28"/>
          <w:lang w:eastAsia="zh-CN"/>
        </w:rPr>
        <w:t>增强交通安全意识，提高遵守交通法规的自觉性，养成遵守交通规则的良好习惯</w:t>
      </w:r>
      <w:r>
        <w:rPr>
          <w:sz w:val="28"/>
          <w:szCs w:val="28"/>
        </w:rPr>
        <w:t>并感染更多的人，才能让世界愈加和谐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nwen.soso.com/z/Search.e?sp=S&#21644;&#35856;&#31038;&#20250;&amp;ch=w.search.yjjlink&amp;cid=w.search.yjjlin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6:16:00Z</dcterms:created>
  <dc:creator>liuyi</dc:creator>
  <dc:description/>
  <cp:keywords/>
  <dc:language>en-US</dc:language>
  <cp:lastModifiedBy>微软用户</cp:lastModifiedBy>
  <dcterms:modified xsi:type="dcterms:W3CDTF">2011-09-27T01:14:00Z</dcterms:modified>
  <cp:revision>7</cp:revision>
  <dc:subject/>
  <dc:title>小手牵大手，文明交通我先行</dc:title>
</cp:coreProperties>
</file>